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Piano formativo aziendale  ________ (titolo) con </w:t>
      </w:r>
      <w:r>
        <w:rPr>
          <w:b/>
          <w:bCs/>
          <w:i/>
        </w:rPr>
        <w:t>Vouche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47 D.P.R. 28 dicembre 2000, n. 445)</w:t>
      </w:r>
    </w:p>
    <w:p>
      <w:pPr>
        <w:pStyle w:val="Normal"/>
        <w:autoSpaceDE w:val="false"/>
        <w:spacing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/>
        <w:t>in qualità di _____________________dell’azienda aderente________________________________</w:t>
      </w:r>
    </w:p>
    <w:p>
      <w:pPr>
        <w:pStyle w:val="Normal"/>
        <w:autoSpaceDE w:val="false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/>
        <w:t xml:space="preserve">codice fiscale _____________________e partita IVA ________________, </w:t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auto" w:line="48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tLeast" w:line="300"/>
        <w:jc w:val="center"/>
        <w:rPr/>
      </w:pPr>
      <w:r>
        <w:rPr/>
        <w:t>In relazione al Piano formativo – Cod. identif.____________,</w:t>
      </w:r>
    </w:p>
    <w:p>
      <w:pPr>
        <w:pStyle w:val="Normal"/>
        <w:autoSpaceDE w:val="false"/>
        <w:spacing w:lineRule="atLeast" w:line="300"/>
        <w:jc w:val="center"/>
        <w:rPr/>
      </w:pPr>
      <w:r>
        <w:rPr/>
        <w:t xml:space="preserve"> </w:t>
      </w:r>
      <w:r>
        <w:rPr/>
        <w:t>finanziato con l’Avviso n. 3/2009 di Fondimpresa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attività realizzate sono quelle previste dal Piano formativo condiviso, approvato e concluso, </w:t>
      </w:r>
      <w:r>
        <w:rPr>
          <w:i/>
        </w:rPr>
        <w:t>con la partecipazione prevalente di lavoratori sospesi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sono state utilizzate esclusivamente per la realizzazione del Piano formativo condiviso, approvato e conclus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 costi esposti nel Rendiconto sono stati correttamente contabilizzati e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altri contributi o sgravi a front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tutti gli obblighi fiscali e contribu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il rimborso spese erogato ai partecipanti sospesi è stato imputato al Rendiconto </w:t>
      </w:r>
      <w:r>
        <w:rPr>
          <w:szCs w:val="24"/>
        </w:rPr>
        <w:t>nel rispetto di tutte le condizioni stabilite nell’Avviso n. 3/2009 e nella “Guida ai Piani Formativi dell’Avviso n. 3/2009”, allegato n. 4 dell’Avviso n. 3/2009, nella misura massima ivi prevista e con riferimento ai soli lavoratori sospesi che hanno frequentato almeno l’80% delle ore di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’azienda aderente si impegna a provvedere, nei termini di legge, al pagamento dei costi del lavoro differiti (XIII mensilità, XIV mensilità e TFR), nonché al versamento degli altri oneri differiti (Inail e Inps a carico del datore di lavoro) relativi al personale interno impegnato nelle attività del P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 dati contabili e gestionali utilizzati per la ripartizione dei costi indiretti e per la quantificazione dei costi esposti forfetariamente sono esat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/>
        <w:t xml:space="preserve">che il calcolo del costo orario utilizzato per la determinazione del costo del personale interno impegnato nelle attività del Piano è stato effettuato in conformità ai criteri indicati nella </w:t>
      </w:r>
      <w:r>
        <w:rPr>
          <w:szCs w:val="24"/>
        </w:rPr>
        <w:t>“Guida ai Piani Formativi dell’Avviso n. 3/2009”, allegato n. 4 dell’Avviso n. 3/2009</w:t>
      </w:r>
      <w:r>
        <w:rPr>
          <w:i/>
          <w:szCs w:val="24"/>
        </w:rPr>
        <w:t>; (cassare il punto se non vengono imputati costi per attività del personale intern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gli obblighi previsti dalla normativa in materia di salute e sicurezza  sul lavoro, dal D.Lgs 196/2003 (tutela della privacy) e dal D.Lgs 56/2004 (normativa antiriciclaggi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non sono stati realizzati margini di profitto o ricavi a fronte delle attività formative effettuat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’IVA eventualmente rendicontata risulta per l’azienda indetraibi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/>
        <w:t>nel caso di impiego di beni strumentali, che la quota di costo rendicontata è pari a quella fiscalmente dedotta (ammortamento o canone di locazione finanziaria), in proporzione al periodo di effettivo utilizzo</w:t>
      </w:r>
      <w:r>
        <w:rPr>
          <w:i/>
          <w:szCs w:val="24"/>
        </w:rPr>
        <w:t>;</w:t>
      </w:r>
      <w:r>
        <w:rPr/>
        <w:t xml:space="preserve"> </w:t>
      </w:r>
      <w:r>
        <w:rPr>
          <w:i/>
          <w:szCs w:val="24"/>
        </w:rPr>
        <w:t>(cassare il punto se non vengono imputati costi per beni strumental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</w:t>
      </w:r>
      <w:r>
        <w:rPr>
          <w:i/>
          <w:szCs w:val="24"/>
        </w:rPr>
        <w:t>;</w:t>
      </w:r>
      <w:r>
        <w:rPr/>
        <w:t xml:space="preserve"> </w:t>
      </w:r>
      <w:r>
        <w:rPr>
          <w:i/>
          <w:szCs w:val="24"/>
        </w:rPr>
        <w:t>(cassare il punto se non vengono imputati costi per aule e attrezzature formative di proprietà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/>
        <w:t xml:space="preserve">che dai registri didattici e dai fogli firma attestanti le effettive presenze, conservati presso la propria sede____, risulta la partecipazione alle attività formative di dipendenti iscritti nel libro unico del lavoro dell’aziend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avere rispettato tutte le disposizioni e gli adempimenti previsti nell’Avviso n. 3/2009 e nella </w:t>
      </w:r>
      <w:r>
        <w:rPr>
          <w:szCs w:val="24"/>
        </w:rPr>
        <w:t>“Guida ai Piani Formativi dell’Avviso n. 3/2009”, allegato n. 4 dell’Avviso n. 3/2009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ha/hanno regolarmente partecipato alla/e azione/i formativa/e con </w:t>
      </w:r>
      <w:r>
        <w:rPr>
          <w:i/>
        </w:rPr>
        <w:t>voucher</w:t>
      </w:r>
      <w:r>
        <w:rPr/>
        <w:t xml:space="preserve"> del Piano  il/i seguente/i lavoratore/i dell’aziend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360"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864"/>
        <w:gridCol w:w="1192"/>
        <w:gridCol w:w="31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frequenza azion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lavorator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sz w:val="20"/>
          <w:u w:val="single"/>
        </w:rPr>
        <w:t>*</w:t>
      </w:r>
      <w:r>
        <w:rPr>
          <w:sz w:val="20"/>
        </w:rPr>
        <w:t xml:space="preserve">  </w:t>
      </w:r>
      <w:r>
        <w:rPr>
          <w:sz w:val="20"/>
          <w:u w:val="single"/>
        </w:rPr>
        <w:t>I</w:t>
      </w:r>
      <w:r>
        <w:rPr>
          <w:sz w:val="20"/>
        </w:rPr>
        <w:t>ndicare “S” nella casella se trattasi di lavoratore in formazione nel periodo di sospensione del rapporto di lavoro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864"/>
        <w:gridCol w:w="1192"/>
        <w:gridCol w:w="31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frequenza azion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lavorator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</w:rPr>
        <w:t>*  Indicare “S” nella casella se trattasi di lavoratore in formazione nel periodo di sospensione del rapporto di lavoro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Allega copia del documento di identità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ta: ________________, …..\…..\…..</w:t>
      </w:r>
    </w:p>
    <w:p>
      <w:pPr>
        <w:pStyle w:val="Normal"/>
        <w:autoSpaceDE w:val="false"/>
        <w:spacing w:lineRule="exact" w:line="260"/>
        <w:ind w:left="7200" w:hanging="0"/>
        <w:rPr/>
      </w:pPr>
      <w:r>
        <w:rPr/>
        <w:t>Il dichiarante</w:t>
      </w:r>
    </w:p>
    <w:p>
      <w:pPr>
        <w:pStyle w:val="TextBody"/>
        <w:spacing w:lineRule="exact" w:line="260" w:before="0" w:after="0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                   </w:t>
      </w:r>
      <w:r>
        <w:rPr/>
        <w:t>(Timbro e firma)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ab/>
        <w:tab/>
        <w:tab/>
        <w:tab/>
        <w:tab/>
        <w:tab/>
        <w:tab/>
        <w:tab/>
        <w:tab/>
        <w:t>_______________________</w:t>
      </w:r>
    </w:p>
    <w:p>
      <w:pPr>
        <w:pStyle w:val="TextBody"/>
        <w:spacing w:lineRule="atLeast" w:line="240"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center"/>
      <w:outlineLvl w:val="0"/>
      <w:rPr>
        <w:bCs/>
        <w:i/>
        <w:i/>
      </w:rPr>
    </w:pPr>
    <w:r>
      <w:rPr>
        <w:bCs/>
        <w:i/>
      </w:rPr>
      <w:t>Fondimpresa – Avviso n. 3/2009</w:t>
    </w:r>
  </w:p>
  <w:p>
    <w:pPr>
      <w:pStyle w:val="Header"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6:00Z</dcterms:created>
  <dc:creator>Chiara Mari</dc:creator>
  <dc:description/>
  <dc:language>en-US</dc:language>
  <cp:lastModifiedBy>Chiara Mari</cp:lastModifiedBy>
  <dcterms:modified xsi:type="dcterms:W3CDTF">2013-06-13T09:16:00Z</dcterms:modified>
  <cp:revision>2</cp:revision>
  <dc:subject/>
  <dc:title/>
</cp:coreProperties>
</file>